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96</w:t>
        <w:tab/>
        <w:t>d.</w:t>
        <w:tab/>
        <w:t>Form: Annuity Trust or Unitrust Mandatory Clause (Private Foundation Prohibitions)</w:t>
      </w:r>
    </w:p>
    <w:p>
      <w:pPr>
        <w:pStyle w:val="ZzSansSerif"/>
        <w:rPr>
          <w:vanish/>
        </w:rPr>
      </w:pPr>
      <w:r>
        <w:rPr>
          <w:vanish/>
        </w:rPr>
      </w:r>
    </w:p>
    <w:p>
      <w:pPr>
        <w:pStyle w:val="Clausehead"/>
        <w:rPr>
          <w:vanish/>
        </w:rPr>
      </w:pPr>
      <w:r>
        <w:rPr>
          <w:vanish/>
        </w:rPr>
        <w:t>14.96-1</w:t>
        <w:tab/>
        <w:t>Private foundation prohibitions</w:t>
      </w:r>
    </w:p>
    <w:p>
      <w:pPr>
        <w:pStyle w:val="ZzSansSerif"/>
        <w:rPr>
          <w:vanish/>
        </w:rPr>
      </w:pPr>
      <w:r>
        <w:rPr>
          <w:vanish/>
        </w:rPr>
      </w:r>
    </w:p>
    <w:p>
      <w:pPr>
        <w:pStyle w:val="Form"/>
        <w:rPr/>
      </w:pPr>
      <w:r>
        <w:rPr>
          <w:iCs/>
        </w:rPr>
        <w:t>Private Foundation Prohibitions</w:t>
      </w:r>
      <w:r>
        <w:rPr/>
        <w:t>. During the charitable term the trustee is prohibited from engaging in any act of self-dealing as defined in Internal Revenue Code §4941(d), from retaining any excess business holdings as defined in Internal Revenue Code §4943(c) that would subject the trust to tax under Internal Revenue Code §4943, from making any investments that would subject the trust to tax under Internal Revenue Code §4944, and from making any taxable expenditures as defined in Internal Revenue Code §4945(d). The trustee shall make distributions at such time and in such manner so as not to subject the trust to tax under Internal Revenue Code §4942.</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4</dc:title>
</cp:coreProperties>
</file>